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ГОДИШЊИ (ГЛОБАЛНИ) ПЛАН РАД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НАСТАВНИКА</w:t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 w:before="0" w:after="12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ставни предмет: 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италијанск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језик</w:t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ред</w:t>
      </w:r>
      <w:r>
        <w:rPr>
          <w:rFonts w:cs="Times New Roman" w:ascii="Times New Roman" w:hAnsi="Times New Roman"/>
          <w:b/>
          <w:bCs/>
          <w:sz w:val="32"/>
          <w:szCs w:val="32"/>
          <w:lang w:val="fr-F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шести</w:t>
      </w:r>
    </w:p>
    <w:p>
      <w:pPr>
        <w:pStyle w:val="Normal"/>
        <w:spacing w:lineRule="auto" w:line="276"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Уџбеник:</w:t>
      </w:r>
      <w:r>
        <w:rPr>
          <w:rFonts w:cs="Times New Roman" w:ascii="Times New Roman" w:hAnsi="Times New Roman"/>
          <w:b/>
          <w:bCs/>
          <w:sz w:val="32"/>
          <w:szCs w:val="32"/>
          <w:lang w:val="fr-FR"/>
        </w:rPr>
        <w:t>AMICI 2</w:t>
      </w:r>
    </w:p>
    <w:p>
      <w:pPr>
        <w:pStyle w:val="Normal"/>
        <w:tabs>
          <w:tab w:val="clear" w:pos="720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давач: Завод за уџбенике Београд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76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01"/>
        <w:gridCol w:w="4841"/>
        <w:gridCol w:w="110"/>
        <w:gridCol w:w="5123"/>
        <w:gridCol w:w="299"/>
        <w:gridCol w:w="440"/>
        <w:gridCol w:w="317"/>
        <w:gridCol w:w="558"/>
        <w:gridCol w:w="234"/>
        <w:gridCol w:w="585"/>
        <w:gridCol w:w="154"/>
      </w:tblGrid>
      <w:tr>
        <w:trPr>
          <w:trHeight w:val="251" w:hRule="atLeast"/>
          <w:cantSplit w:val="true"/>
        </w:trPr>
        <w:tc>
          <w:tcPr>
            <w:tcW w:w="21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4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1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 UNIT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 -  In bocca al lupo, ragazzi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едстављање и описи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 себе и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- идентификација и описивањ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делова школе, предм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 у учионици и школског прибо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описивањ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заједничк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их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активности у школи и ван њ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садашње време неправилних глагола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esser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aver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esser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c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формула исказивања среће на тестовима, испитима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In bocca al lupo! – Crepi il lupo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oдрeђени чланови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il, i, la, 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неодређени чланови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un, un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Венециј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регија Венет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 ортографска и  фонетс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правила групе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CA, CO, CU, CI, CE, CIA, CIO, CI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  <w:tc>
          <w:tcPr>
            <w:tcW w:w="49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разуме текстове у којима се идентификују и описују особе, просторије, град  и предмети ; размењују информације о распореду дневних школских и ваншколских активности и позиви на заједничку актив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предст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ише себе и друге особ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дентифику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 опише  делове школе, предмете у учионици и школски при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да у описивању простора изрази просторне однос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у говору и писању препознаје и користи глалголска лица глагола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ssere, ave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esserci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напишe распоред час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опише дневни/ недељни распоред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изрази своје мишљење и интересов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каже када нешто почиње и заврш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да позове саговорника на заједничку активнос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да прихвати или одбије позив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да пожеле неком срећу на тесту и да одговор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препозна род имени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препозна и користи облике одређеног  чла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il, i, la, l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испред именица мушког и женског рода у једнини и множи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препозна и користи облике неодређеног  члан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un, un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спред именица мушког и женског 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на географској карти пронађе Венето, Венецију и Јадранско мор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на географској карти пронађе регије Италије и њихове главне град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опише Венецију и именује најзначајније споменике г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опише свог град и његове споме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користећи научену лексику именује регије Срб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правилно  чита и пише речи које садрже групе  CA, CO, CU, CI, CE, CIA, CIO, CIU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5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лушају   и читају текстове у којима се идентификују и описују особе, просторије, град  и предмети ; размењују информације о распореду дневних активности и позив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заједничку активност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, неком жели срећ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да читају једну од улога у лекцији , у групи ученика који читају остал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да драматизују лекциј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смено и писано описивање бића, предмета из њихивог окружења и са слика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Io sono....,  e tu e chi sei? Chi è Lei?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(Io ) mi chiamo ... e tu come ti chiami? Come si chiama Lei?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Chi è lui? Chi è lei? Chi sono loro? Loro sono .... Di dov’è lui/lei/Lei?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RS"/>
              </w:rPr>
              <w:t>Come’è Loretta? Quanti anni hai? Quanti anni ha Fabio?   È bionda, magra e simpatica. Com’ è  Roberto è castano, alto e buono. Com’è tua madre?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e cosa indossa Grazia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да пожеле неком срећу на тесту и да одгово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In bocca al lupo! Crepi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различита вежбања у којима употребљавају глагол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ssere, ave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sser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тачним облицим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мено и писано размењ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ја у вези са просторним односима и величинама; усмено и писано опис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сторн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с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величин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’è la tua scuola? Che cosa c’è nella tua scuola? Quante aule ci sono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v’è l’aula d’italiano? Al secondo piano a destra dell’aula di geografia. Che cosa c’è nell’aula? Che cosa c’è a destra della lavagna? Quanti banchi ci sono nell’aula? Che cosa c’è nella tua camera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луш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ј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чит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в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ји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адрже информације о распореду час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смено и писано дају и траже информације о распореду часо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Quante ore di lezione abbiamo il mercoledì ? Ne abbiamo 6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A che ora comincia la lezione di matematica?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 усмено и писано износе своје мишљење о школским предметима и интересовањима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ual è la tua materi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preferita? La geografia. Io invece preferisco la stor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Quali sono le materie facili per te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1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4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51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лушају и читају једноставне текстове који садрже предлоге за заједничк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мено и писано се договарају око заједничких активности; пишу позиве за заједничку активност Ti va di venire in piscina con me? Certo! Vieni con noi al cinema stasera? Mi discpiace,ma non poss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лушају и читају описе у вези са сталним, уобичајеним и тренутним догађајима, активностима и способностима 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1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4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51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раже и дају информације о сталним, уобичајеним и тренутним догађајима, активностима и способностима, у усменом и писаном облику;  Chi è assente? Tutti presenti. Cosa fai dopo la scuola? Frequento un corso di francese. Qualche volta vado dai nonni dopo la scuol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читају и пишу речи које садрже групе  CA, CO, CU, CI, CE, CIA, CIO, CI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географској карти проналазе главни град Италије, острва, мора и план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очавају поделу Италије на 20 ре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исују географске карактеристике Србије користећи начену лексику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ђанско вапитање, српски језик, енглески језик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еографиј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ДСТ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1. 1.1.2.    1.1.3.    1.1.4.     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8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1.1.10.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.1.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 1.1.17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.1.20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.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3  1.3.2  2.1.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19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1.20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2.1.2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2.2.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матрање и праћење, усмена провера кроз иг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 паровима, симулациј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а неке ситуације , драматизација лекције,) преглед домаћих задатака, тестови вештина и различите технике форм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тивног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и суматиног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оцењивањ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4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5965" w:hRule="atLeast"/>
          <w:cantSplit w:val="true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fr-FR"/>
              </w:rPr>
              <w:t>UNIT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fr-FR"/>
              </w:rPr>
              <w:t xml:space="preserve"> Andiamo al cinema tridimensionale!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упућивање позива за учешће у заједничкој активности и реаговање на њих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изражаванје ц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скретање паж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зражавање молби, захтева, обавештења, извињења, честитања и захвал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исказивање просторних односа и упутстава за оријентацију у простор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едни бројеви до 5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садашње време глагола прве и друге конјуг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садашње време неправилног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andar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садашње време модалног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sap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дашње време модалног глагол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dover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одређени чланов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l’, lo, gli, l’, le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неодређени чланов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uno, un, un’, un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 града и саобраћаја у Венециј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фонема S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груп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SCA, SCO, SCU, SCHI, SCHE, SCE, SCI, SCIA, SCIO, SCIU</w:t>
            </w: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 xml:space="preserve"> </w:t>
            </w:r>
          </w:p>
        </w:tc>
        <w:tc>
          <w:tcPr>
            <w:tcW w:w="4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разуме  текстове у којима се упућује позвив на заједничку активност, изражава свиђање или несвиђанје, траже информације о цени, времену када нешто почиње неког дешавања , где се нешто налази и како тамо стићи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позове некога да заједно погледају фил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траж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нформације о филм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да купи улазницу за филм, представу, концерт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каже који му/јој се филмови допадају или не допадају и да објасни зашт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пита и објашњава где се нешто налази 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ако стићи до неког места у граду, која превозна средства се могу користити, на којој станици треба сић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разговору с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вршњацима и одраслим особ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користи редне бројеве до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говору и писању препозна и користи глалголска лица презента  глагола  прве и друге конјуг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говору и писању препозна и користи глалголска лица презента   глагола anda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да каже шта зна о разним темама и шта уме/ не уме да уради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говору и писању препозна и користи глалголска лица презента   глагола sape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ме да каже шта треба, мора или не сме да се  у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 говору и писању препозна и користи глалголска лица презента  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dove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 говору и писању препозна и користи одговарајуће облике одређеног члана испред именица мушког ро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, l’, lo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за једнину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gli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за множину, и облике з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, l’, за једнину испред именица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же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г род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једнини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ножин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говору и писању препозна и користи одговарајуће облике неодређеног члана испред именица мушког род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un,u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у једнини и облик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un’, u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спред именица женског 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ује Венцију и њене специфич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ше свој 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правилно чита и пише речи које садрже сло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групе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A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O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U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I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E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IA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CIO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CIU,</w:t>
            </w:r>
          </w:p>
        </w:tc>
        <w:tc>
          <w:tcPr>
            <w:tcW w:w="5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слушају   и читају текстове у којима се упућује позвив на заједничку активност, изражава свиђање или несвиђанје, траже информације о цени, времену када нешто почиње неког дешавања , где се нешто налази и како тамо стић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провере разумевања текстова које слушају и читај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читају једну од улога у лекцији, 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упи ученика који читају остал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да драматизују лекциј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ш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ј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чит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у</w:t>
            </w: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екци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проналазе информације о хронолошком времену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мено и писано траже и дав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ја о времену дешавања неке актив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 che ora comincia il film? Fra poco, alle 8. Non sa, per caso, a che ora passa l’autobus? Arriva fra venti  minu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шају и чит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кцију и проналаз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формације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чијим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обавезам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овањима, хобијима, активностима и стварима ко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е свиђају/ не свиђају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говоре и пишу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јим и туђим интересовањима, хобијима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обавезам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ивностима и стварима ко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е свиђају / не свиђ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oro il cinema 3D! E tu, che ne dici?  Io preferisco vedere i film in tv, a casa. Sono grande fan di Harry Potter! Quali sono i tuoi attori preferiti?Mi piacciono i film di James Bond. Domani devo andare in biblioteca dopo la scuol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ју и читају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текстове 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кциј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проналазе како се пита и објашњава како се стиже до неког мес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мено и писано размењ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ј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де се нешто налазии како тамо стић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Scusa, sai dov’è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l cinem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? Devi andare dritto e girare a destra dopo il semaforo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uale autobus devo prendere per andare al Teatro Nazionale? Prendi  il 37e scendi alla terza ferma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. Scusi, sa dov’è la stazione ferroviaria?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È di fronte al cinema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Come vai in centro? Di solito prendo il tra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текстовима проналазе глаголе прве и друге конјугације и повезују их са глаглоским 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азличита вежбања у којима употребљавају глагол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глаголе прве и друге конјугациј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 одговарајућим об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у текстовима проналазе глагол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nda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dovere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pe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повезују их са глаглоским 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личита вежбања у којима употребљавају глагол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nda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dovere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pe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 одговарајућ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личита вежбања у којима употребљавају одговарајуће облике одређеног и неодређеног чл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лушају и читају текст о Венециј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смено и писано размењују информациј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о Венцији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вом гр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израђују пројекат о путовањима Марка Пола и његовом дел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чит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ј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п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чи које садрже слово S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упе  SCA, SCO, SCU, SCI, SCE, SCIA, SCIO, SCIU,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76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пски језик, енглески језик, математика, географиј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, историја</w:t>
            </w:r>
          </w:p>
        </w:tc>
      </w:tr>
      <w:tr>
        <w:trPr>
          <w:trHeight w:val="436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СТ 1.1.1. 1.1.2.    1.1.3.    1.1.4.     1.1.5.     1.1.6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1.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1.10. 1.1.11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1.1.16.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1.1.18  1.1.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.1.22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.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2.1. 1.2.2. 1.2.3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.4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2.1.10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18  2.1.3.  2.1.31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лн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њивања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76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707"/>
        <w:gridCol w:w="360"/>
        <w:gridCol w:w="180"/>
        <w:gridCol w:w="360"/>
        <w:gridCol w:w="360"/>
        <w:gridCol w:w="180"/>
        <w:gridCol w:w="540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6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Sono arrivati i nuovi vicini!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едстављање и описивање чланова породице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седа и пријатељ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описивање кућних љубимца и обавеза према њ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изражавање припадности,  присвојни придев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компарација придева, компаратив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руже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тражење и давање обавеште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молбе и изрази захвал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садашње време треће конјуг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садашње време неправилних глагола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f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voler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otere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veni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арко Поло, чувени италијански истраживач, родом из Венециј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фонема C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разуме текстове који садрже индентификацију , описе и поређења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особа, ствари и кућних љубимаца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уме текстове у којима се изражавају жеље, потребе и намере, припадност и породични односи, тражи и даје дозвола за неку актив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ује своју кућу, просторије у њој, намештај и окружење у коме ж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ује своје комшије и пријатељ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описује кућне љубимце и обавезе према њим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писује породицу, изражава породичне односе и припад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изражава припадност употребом присвојних прид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очава и примењује правила о употреби одређеног члана уз присвојни придев са именицама које означавају срод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пореди две особе, ствари, животиње или поја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тражи и да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дозвол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 нешт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зражава своје жељ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 говору и писању препозна и користи глалголска лица презента  глагола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рећ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нјуг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 говору и писању препозна и користи глалголска лица презента  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te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, volere, venire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fa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зна основне чињенице о животу, путовањима  и делу Марка Пол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да на матерњем језику изложи дело Марка Пола и његов значај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авилно  чита и пише речи које садрже групе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CA, CO, CU, CI, CE, CIA, CIO, CIU</w:t>
            </w:r>
          </w:p>
        </w:tc>
        <w:tc>
          <w:tcPr>
            <w:tcW w:w="6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слушају   и читају текстов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провере разумевања текстова које слушају и читају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да читају једну од улога у лекцији, у групи ученика који читају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да драматизују лекци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слушају и читају лекцију и проналазе информације о Аниним новим комш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усмено и писано траже и дају информације о својим комшијама, о томе шта раде зајед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 усмено и писано описују свој стан/кућу, просторије и намештај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Слушају и читају описе бића, предмета, појава и места у којима се пореде по неким особинама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анлизирају како се врши поређење и примењују откривена прави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 усмено и писано описију своје другаре, предмета, појава и места  и пореде их.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Questo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è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 Marco, il mio nuovo vicino di casa.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È più alto di Luigi. Paolo è più basso di Roberto. Fufi è più piccolo di Arturo. Anna è più magra di Loretta. Fabio è più forte di Paol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драматизују упознавање нових комшиј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 слушају и читају лекцију и проналазе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како неком понудити помоћ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Latn-RS"/>
              </w:rPr>
              <w:t>Come possiamo aiutarvi?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; како се захвалити на помоћ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Grazie signora. Lei è veramente molto gentile.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;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како некога позвати на заједничку активност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Oh, mamma, vieni subito a vedere! Vuoi venire con me a fare un giro!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;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како тражити од некога одобрење за нешт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Mamma, possiamo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усмено и писмено траже одобрење за нешто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Scusa, ti posso chiedere una cosa?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Mamma, posso invitare i miei nuovi amici di scuola domani pomeriggio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Permesso, posso entrare?/ Posso usci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 xml:space="preserve">-описују своје кућне љубимце и како се брину о њима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Il mio gatto si chiama Micia. È bianco, grasso e pigro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луш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u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 читају краће, једноставне текстова у вези са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усмено и писано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говар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ланираним активностим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ve volete andare sabato? Facciamo due passi qui vicin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смено и писано траже информације о нечијим потребама усмено и писано договарање у вези са задовољавањем потреб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Quante persone vuoi invitare? Vuoi un po’ di acqua? Sì, grazie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Слушају и читају једноставних текстова у којима се саопштава шта неко има/ нем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смено и писмено траже и дају информације у вези са поседовањем и припадањеми чије је нешто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гледају породичне фотографије и траже и дају информације о породичним односима и припадност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uesta signora è la nonna di Mario. Il signore accanto è suo nonn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e si chiama il padre di Mattia? Com’è? Quanti anni ha?E la madre? Chi abita vicino a loro? Com’è il loro paese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усмено и писа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зражавају жеља, договарају се о активностима и дужност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личита вежбања у којима употребљавају глаголе треће конјугације у одговарајућим об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различита вежбања у којима употребљавају глагол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f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ole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veni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у одговарајућим  обл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 читају и пишу речи које садрже групе  CA, CO, CU, CI, CE, CIA, CIO, CI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читају брза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елациј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27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грађанско вапитање, српски језик, енглески језик, математик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игнућа</w:t>
            </w:r>
          </w:p>
        </w:tc>
        <w:tc>
          <w:tcPr>
            <w:tcW w:w="1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СТ 1.1.1. 1.1.2.    1.1.3.    1.1.4.     1.1.5.     1.1.6   1.1.7  1.1.8    1.1.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1.1.12 1.1.14. 1.1.18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1.2.1. 1.2.2. 1.2.3. 1.2.4.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1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.1.1. 2.1.5  2.1.19   2.1.27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2.3.7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тивног оцењивањ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UNITÀ 4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А Carnevale ogni scherzo v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описивање лица и предм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изражавање припадања и поседов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тражење мишљења и изражавање слагања /неслаг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изражавање допадања/недопад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вање и тражење информација о себи и дргуг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-изражавање физичких сензација и потреб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исивање догађаја и радње у садашњ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редни бројеви од 5 до 1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-садашње време глагола preferire, capire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 xml:space="preserve">-повратни глаголи у садашњем времену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-Карневал у Венецији и најпознатије маск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 xml:space="preserve">-рецитациј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/>
              </w:rPr>
              <w:t>Spazio all’allegria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RS"/>
              </w:rPr>
              <w:t>-фонема G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val="sr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разуме текстове  који садрже усмене и писане  описе  уобичајених активности, особа, празника и празничних активности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разуме текстове  у којима се изражава допадање и недопадањ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разуме или не разуме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ше свој типичан дан и да уобичајене активности смести у хронолошки оквир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у описиванју уобичајених активности користи адекватне облике најфреквентнијих повратних глалгол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ше како је неко обучен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каже шта му/ јој се свиђа, а што не и да то пита саговорника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да каже и пита шта највише воли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аже шта рауме или не разуме користећи глагол capire у садашњем времену и пита и саговорни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да користи глаго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ferire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изражавању   свиђања/несвиђањ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користи редне бројеве од 5 до 10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да и тражи информације о Карневалу у Венецији, типичним италијанским маскама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  и читају текстов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провере разумевања текстова које слушају и читај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читају једну од улога у лекцији , у групи ученика који читају оста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драматизују лек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 лекцији проналазе како се изражава свиђање/ несвиђанј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усмено и писмено описују како су одевени ученици у учионици и ликови из лекције на илустрација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Roberto si met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camicia bianca e i pantaloni grigi, e sopr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cappotto lungo e nero, molto leggero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усмено и писано размењују информације о својим дневним активностима и уобичајеном времену обављања тих актив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che ora ti svegli di solito? Se vado a scuola di mattina,mi sevglio alle sette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 scuola comincia alle 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у текстовима које слушају и читају проналазе повратне глаголе, повезују их са глаголским лицима и уочавају правила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у описивању свакодневних активности користе презент повратних глагола пример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a mattina si alza presto, si lava, si veste  e fa colazione al bar. / Di solito ci vediamo verso le du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у текстовима које слушају и читају проналазе глагол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referi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capi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везују их са глаголским лицима и уочавају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мењују информације о томе шта им се допада , шта разумеј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, читају и рецитуј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pazio all’allegr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Слушаju и читају текст о Карневалу у Венецији и италијанским маск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израђују маск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читају и пишу речи које садрже слово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RS"/>
              </w:rPr>
              <w:t xml:space="preserve"> 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7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ђанско вапитање, српски језик, енглески језик, математика, географија, верска настав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СТ 1.1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1.2.    1.1.3.    1.1.4.     1.1.5.     1.1.6   1.1.7  1.1.8    1.1.10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1.11. 1.1.12. 1.1.1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1.1.19   1.1.16.. 1.2.1. 1.2.2. 1.2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21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.1.1  2.1.5  2.1.17.  2.1.19.  2.1.21  2.1.27.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л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 оцењивања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485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707"/>
        <w:gridCol w:w="540"/>
        <w:gridCol w:w="720"/>
        <w:gridCol w:w="810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À 5 - Voglio un gelato!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ивање  продавница и тржхих цента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вање куповних и прехрамбених нав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бављање купови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наручивање хране у ресторану/ пицериј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изражавањ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хтев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редлоз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жељ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претпоставк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тражење мишљења и изражавање слагања/неслаг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сказивање просторних односа и велич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зражавање физичких сензација и потреб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адашње време глагола b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кондиционал презента модалних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ole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t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писни придеви, слагање придева и именице у роду и број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стрво Мурано крај Венец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ецитациј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tre il dono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зуме текстове који садрж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описе разних продавница, ресторана и тржних центара, места где се налазе и како до њих стић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уме текстове у којима су на учтив начин изражени захтеви, предлози, жеље и претпоставк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азуме текстове који се односе на количину, димензије и це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ме да опише када, како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а ким и где обично иде у куповину и шта купуј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ме да нешто предложи, захтева и изражи претпоставку користећи кондиционал 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RS"/>
              </w:rPr>
              <w:t>volere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RS"/>
              </w:rPr>
              <w:t>pote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 да одговори да предлог или захте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ме да тражи ин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мације где се нешто продаје, где је продавница и како до нје стић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уме да пита и да каже цену неке услуге ии неког произв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уме да пору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јело у ресторану/ пицериј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 говору и писању препозна и користи глалголска лица презента  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bere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i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 говору и писању препозна и користи глалголска лица кондиционала 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volere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 pote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исказима слаже придеве у роду и броју са именаицам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каже шта туристи обично купију и по чему ј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ознато острво Мурано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   и читају текстов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провере разумевања текстова које слушају и читај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читају једну од улога у лекцији , у групи ученика који читају оста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драматизују лекци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слушаju и читају текстове описа продавница  и повезују их са слик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описују како, са ким и где обично иду у куповину и шта купуј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размењују информације о продавницама, где се налазе  и како до њих стић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размењују информације о прехамбеним навик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слушаju и читају текстове  у лекцијиу којима се обавља купови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аручује јело и пић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раматизују дијалоге у продавницама, у ресторан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у текстовима које слушају и читају проналазе глаг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di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be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везују повезују пронађене облике са глаголским лицима и уочавају прав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 тексту анализирају слагање придева са именицама у роду и броју и увиђају п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слушају и читају текст о туристима у Венецији, пордавницама сувенира и острву Мур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разменњују информације типичним сувенирима из свој града  сувенирима пример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ve nella tua città si possono comprare i souvenir? Che cosa sono i suovenit tpici del tuo paese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праве пројекат о својим предлозима сувен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лушају, читају и рецитуј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ltre il do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вежбају писање и читање речи које садрже сло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8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ђанско вапитање, српски је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, географија, ТИ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СТ 1.1.1.  1.1.2.    1.1.3.    1.1.4.     1.1.5.     1.1.6   1.1.7  1.1.8 1.1.9.    1.1.10  1.1.12.  1.1.14.  1.1.21. 1.2.2. 1.2.3. 1.2.4.  1.3.1. 2.1.1. 2.1.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.2.1.  2.2.2.  2.2.3.  2.3.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лног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цењивања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85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913"/>
        <w:gridCol w:w="5707"/>
        <w:gridCol w:w="630"/>
        <w:gridCol w:w="630"/>
        <w:gridCol w:w="810"/>
      </w:tblGrid>
      <w:tr>
        <w:trPr>
          <w:trHeight w:val="251" w:hRule="atLeast"/>
          <w:cantSplit w:val="true"/>
        </w:trPr>
        <w:tc>
          <w:tcPr>
            <w:tcW w:w="2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6963" w:hRule="atLeas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NITÀ</w:t>
            </w:r>
            <w:r>
              <w:rPr>
                <w:rFonts w:cs="Times New Roman" w:ascii="Times New Roman" w:hAnsi="Times New Roman"/>
                <w:b/>
                <w:bCs/>
                <w:color w:val="F2F2F2"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Facciamo le decorazioni di Pasqua!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ивање припрема за Ускрс и прославе празника, заједничких активности и у школи и ван 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ивање начина прославе и типичних радњи ѕа празни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изражавање планова, намера, будућих радњи, предвиђ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препознавање прошлих и будућих радњи у текстовим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изражавање жеља,  честитки и одговорање на честитке и жељ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изражавање допадања и недопад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примање и давање позива за учешће у игри/групној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садашње време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usci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бројеви од 100 до 100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ненаглашене личне заменице у служби индиректног објект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complemento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diret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прослава Ускрса у Италији, обичаји и начин прославља- 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песмиц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L’uovo di Pasqu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 читанје и писање дупли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гласника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разуме  тексто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јима се разговара о плановима за празнике, предлажу заједничке активности, изражавају планови и намере, изражава допадање/ недопадање, честитају празници и упућују жељ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препознају да ли се радња десила у прошлости или тек треба да се дес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усмено и писано предлажи  неку /групној активности и да прихвати или одбије пози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 усмено и писано  честита и одговори на честитке , пожели срећан пут, срећу на испит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усмено и писано размењују информације о намерама и планови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ристећи презент г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гола и временске прилог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 говору и писању препозна и користи глалголска лица презента   глаго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s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ir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ројеве од 100 до 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усмено и писмено пита и одговара коме се шта допада користећи личне заменице и глаглол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piace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ненаглашене индиректне објекатске заменице какв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смено и писано описује  ускршње обичаје у Италији, Србији и у својој породиц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правилно чита и пише речи које садрже дупле суглас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   и читају текстов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читају једну од улога у лекцији, у групи ученика који читају остале у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драматизују лек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 лекцији проналазе како се предлаже нека активност, изражавају планови и намере, како се изражава допадање/ недопадање, честитају празниц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да усмено и писано размењују информације о намерама и пановим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усмено и писано предлажу  неку /групној активности и да прихвате или одбију поз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er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è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non ci incontriamo…..Che ne dite di …Potremmo trovarci…., va bene? Benissimo! Ottima idea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у разним задацима  усмено и писмено користе бројеве од 100 до 10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 усмено и писано  честитају и одговоре на честитке , пожеле неком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срећан пут, срећу на испит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-Buon Natale!  - Grazie! Auguri! Cari nonni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 лекцији проналазе како се изражвају прошле, а како будуће радње и који временски прилози се користе уз њ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у текстовима које слушају и читају проналазе глагол uscire, повезују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нађене облик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 глаголским лицима и уочавају прав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лекцији проналазе ненаглашене личне заменице у функцији непарвог објекта и уочавају правила употреб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смено и писмено питају и одговарају  коме се шта допада користећи личне заменице и глагло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iacere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i piace la mia decorazione? Sì, mi piace. Ragazzi, vi piace la colomba della nonna? Certo che ci piace, la colomba della nonna è sempre ottim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слушају и читају текст о обичајима и начину прославе Ускрса у Италиј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e cosa è la Pasqua? Quando si festeggia? Che cosa si fa il lunedì dopo Pasqua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усмено и писано питају и одговарају како се слави Ускрс у Италији и у Србији, пореде обичаје у Италији и у својој земљ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e cosa è la Pasqua? Quando si festeggia? Che cosa si fa il lunedì dopo Pasqua? come tu festeggi la Pasqua? Descrivi il menu di Pasqua tipico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лушају, читају и рецитуј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L’uovo di Pasqu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читају и пишу речи које садрже дупле сугласник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ђанско вапитање, српски језик, енглески језик, математика, географија, верска настава, ликовна култура</w:t>
            </w:r>
          </w:p>
        </w:tc>
      </w:tr>
      <w:tr>
        <w:trPr>
          <w:trHeight w:val="59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СТ 1.1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1.2. 1.1.3. 1.1.4. 1.1.5. 1.1.6. 1.1.8.  1.1.10. 1.1.11.  1.1.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1.1.14. 1.1.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1.1.20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21.  1.2.1. 1.2.2. 1.2.3. 1.2.4. 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.1.1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2.1.2. 2.1. 3. 2.1.4 . 2.1.8  2.1.9. 2.1.13. 2.1.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.1.22. 2.1.26. 2.1.27. 2.2.3 2.3.1. 2.3.8</w:t>
            </w:r>
          </w:p>
        </w:tc>
      </w:tr>
      <w:tr>
        <w:trPr>
          <w:trHeight w:val="436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лн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њив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8178" w:hRule="atLeas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À 7 - Sul campo da tennis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писивањ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спортских активности, спортова, спортских тере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према за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акмиче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описивање типичних дневних активности за одређено доба да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ванје и тражење информација о времеу одвијања нек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вање и тражење информација о томе како се неко осећа, садашње време глагола s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изрицање молби, захтева, забрана, упозорења,правила понашања и обавеза употребом императи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астављање листе за куповину, изражавање количине, цен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вање упутства за припрему је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мператив, заповедни нач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Садашње време глаго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s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Редни бројеви од 11 до 20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осторни однос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,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едлоз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in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појени са чланом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неодређена количина изражена партитивним чланом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разуме  текстове у којима се говори о спортским активностима, распореду дневних активности, траже и дају информације о томе како се неко осећа, изричу молбе, захтеви, забране, упозорења, упу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је и тражи информације о спортовима, описује спортске активности,  изнесе своје ставове, допадања/ недопад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је и тражи информације о нечијим уобичајеним активностима и времену њихових деша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је и тражи информације о томе како се неко осећ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некоме нешто предложи, нареди, да саговорника замоли или упозори користећи одговарајуће форме императива за формално и неформално обраћ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 разуме уобичајене молбе, предлоге, захтеве и упозорења у усменој и писаној форми и 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да опише прос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у говору и писању препозна и користи предлог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in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su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појене са одређеним члано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даје информаације о неодређеној количини користећи облике партитивног чл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смено и писано пружи упутства за  неку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   и читају текстов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провере разумевања текстова које слушају и читај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а читају једну од улога у лекцији, у групи ученика који читају остале у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да драматизују лекци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ај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тражe информације о спортовима, опис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ртске активности,  изн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с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је ставове, допадања/ недопад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лекцији проналазе како се захтева, забрањује, упозорава, и уочавају правила употребе заповедног начина, његове облике за формално и неформално обраћ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усмено и писано изричу  молбе, захтеве, забране, упозорења,  употребљавајући императив у формалном и неформалном обраћањ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Professoressa, ripeta per favore! Carlo, predi la tua penna! Ragazzi, scrivete, non parlate!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лекцији проналазе како се пита како питати како се неко осећа и уочавају  правила употребе глаола стар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ормалном и неформалном начину говор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смено и писано питају како се неко осећ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iao Mario , come stai? Bene , grazie. E Lei signora, come sta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дискутују о спортским активностим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Chi di voi fa sport? Quante volte alla settimana lo praticate? Gli allenamenti sono difficili? Il vostro allenatore è severo? Quale sport vi piace? E in quale sport ha molto successo il nostro paese? Chi sono i nostri tennisti migliori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слушају и читају текстове у којима се описују двевн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смено и писано описују припреме за неке активности и дневне актив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mi devo alzare alle 8 e mezza perché alle 9 e mezza vado a giocare a tenni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лекцији проналазе редне бројеве од 11 до 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смено и писано употебљавају  редне бројеве  од 11 до 20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Oggi è il mio tredicesimo compleanno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слушају и читају текстове у којима су просторни односи изражени предлозим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su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, уочавају њихове  облике испред именица, проналазе  правила и примењују их у писаним и усменим описима простора који их окружује и са илустрација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i c’è nel cortile? Sulla mia scrivania ci sono due libri. Sul libro di fisica c’è una penn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слушају и читају текстове са уттствима о прављењу ј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очавају како се изражава неодређена количуна, анализирају облик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закључују како се праве и испред ког рода речи се користе и примењују их у разним вежбањима: пишу листу за набавку, рецепте, описују простор..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Ci sono dei bar, delle pizzerie e dei ristorant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смено и писано дају упутстава за припрему је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gredienti per 2 persone: 1 banana, 1 pesca , delle fragole  Taglaite la banana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проналазе рецепте за типична италијанска и српска јела, размењују их и и дискутују о њ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лушају, читају и рецитуј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ilastrocca dello sportiv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слушају реченице изговорене на разичите начине и разликују  питање , изјавне  и заповедне реченице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ђанско вапитање, српски језик, енглески језик, географија, верска настав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, тенхика и технологија</w:t>
            </w:r>
          </w:p>
        </w:tc>
      </w:tr>
      <w:tr>
        <w:trPr>
          <w:trHeight w:val="35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СТ 1.1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1.2. 1.1.4. 1.1.5. 1.1.6. 1.1.8.  1.1.9.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10. 1.1.12.  1.1.15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6.  1.1.17.  1.1.21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 1.1.2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1.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2.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3. 1.2.4.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1.3.4 .    2.1.1. 2.1.2 . 2.1.3. 2.1.10.  2.1.18. 2.1.23 2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2.2. 2.2.3. 2.2.4.  2.3.1.</w:t>
            </w:r>
          </w:p>
        </w:tc>
      </w:tr>
      <w:tr>
        <w:trPr>
          <w:trHeight w:val="436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лн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њивања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485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797"/>
        <w:gridCol w:w="720"/>
        <w:gridCol w:w="630"/>
        <w:gridCol w:w="630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 И НАЗИВ ТЕМЕ/ОБЛА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44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À 8 - Quanto è bella l’estate!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ивање летовања, мтипичних активности на одмору, места за одмор, предмета који се корист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иванје активности којима се редовно бавимо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 описивање прошлих радњ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представљање једног туристичког места Лидо ди Јесоло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sr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разуме  текстове у којима се говори о летовању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исују типичне дневне активности на одмору у прошлости и садашњости , дневном и недељном распореду активности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тражи и да информације у вези са распустом и летовањем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усмено и писано опише своје летовање, места за одмор,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обичајене активности на одмору, уобичајене активности на плажи,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ше распоред дневних активноси у недељ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тражи и да информације о активностима којима се  редовно бави  одређеног дана и недељ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у говору и писању препозна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assato prossim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најфреквентнијих глаго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ују прошле догађаје користећ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assato prossimo 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ајфреквентнијих глалго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у говору и писању препозна и користи предлог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da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спојене са одређеним члан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да и тражи ниформације о неком туристичком мест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 да га опише неко место за одмор</w:t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лушају и читају текстове oписују типичне дневне активности на одмору у прошлости и садашњости , дневном и недељном распореду активности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провере разумевања текстова које слушају и читај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читају једну од улога у лекцији, у групи ученика који читају остале улог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драматизују лекциј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размењују информације у вези са распустом и летовањем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да усмено и писано опишу своје летовање, места за одмор, уобичајене активности на одмору, уобичајене активности на плаж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у дијалозима, разгледницама, порукама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 xml:space="preserve">мејловим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ari mamma e papa! Finalmente siamo arrivati a Budva. La città è bellissima. ..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шу распоред дневних активноси у недељ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да причају о активностима које редовно раде одређеног дана и недељ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 текстовима проналазе како су описани прошли догађаји, увиђају правила како се прави passato prossimo правилних глагол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уочавају разлику између правилних и неправилниг прошлих партиципа глагола лагол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описују прошле догађаје користећи најфреквентније глалгол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слушају и читају текстове у којима су употребљени  предлоз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, уочавају облике предлога спојеним са чланом  испред именица, проналазе  правила и примењују их у писању и говор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слушају и читају текст о Лиду ди Јесол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- на карти пронађу Лидо ди Јесол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описују  туристичка места у  Италији и Србиј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 праве пројекат о својим предлозима за путовања/летов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решавају загонетк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релација </w:t>
            </w:r>
          </w:p>
        </w:tc>
        <w:tc>
          <w:tcPr>
            <w:tcW w:w="128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ђанско вапитање, српски језик, енглески језик,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и здравствено  васпитање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ндарди постигнућа</w:t>
            </w:r>
          </w:p>
        </w:tc>
        <w:tc>
          <w:tcPr>
            <w:tcW w:w="1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СТ 1.1.1.  1.1.2. 1.1.4. 1.1.5. 1.1.6. 1.1.8.  1.1.9.  1.1.10. 1.1.12.  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 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 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 1.1.21.  1.1.24.  1.2.1.  1.2.2.  1.2.3. 1.2.4.  1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   1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.    2.1.1. 2.1.2 . 2.1.3. 2.1.9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2.1.2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.1.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.2.1. 2.2.2. 2.2.3. 2.2.4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3.6.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ин праћења</w:t>
            </w:r>
          </w:p>
        </w:tc>
        <w:tc>
          <w:tcPr>
            <w:tcW w:w="1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лн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њивања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обраду: 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остале типове часова: 42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YU L Zapf-Elliptical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YU L Zapf-Elliptical" w:hAnsi="YU L Zapf-Elliptical" w:cs="YU L Zapf-Elliptical"/>
      <w:spacing w:val="-1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sz w:val="22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i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sz w:val="22"/>
    </w:rPr>
  </w:style>
  <w:style w:type="character" w:styleId="WW8Num26z0">
    <w:name w:val="WW8Num26z0"/>
    <w:qFormat/>
    <w:rPr>
      <w:rFonts w:cs="Times New Roman"/>
      <w:b w:val="false"/>
      <w:sz w:val="22"/>
    </w:rPr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28z0">
    <w:name w:val="WW8Num28z0"/>
    <w:qFormat/>
    <w:rPr>
      <w:rFonts w:cs="Times New Roman"/>
      <w:b w:val="false"/>
      <w:sz w:val="22"/>
    </w:rPr>
  </w:style>
  <w:style w:type="character" w:styleId="WW8Num29z0">
    <w:name w:val="WW8Num29z0"/>
    <w:qFormat/>
    <w:rPr>
      <w:rFonts w:cs="Times New Roman"/>
      <w:b w:val="false"/>
      <w:sz w:val="22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L Zapf-Elliptical" w:hAnsi="YU L Zapf-Elliptical" w:cs="YU L Zapf-Elliptical"/>
      <w:spacing w:val="-10"/>
      <w:sz w:val="24"/>
    </w:rPr>
  </w:style>
  <w:style w:type="character" w:styleId="Heading2Char">
    <w:name w:val="Heading 2 Char"/>
    <w:qFormat/>
    <w:rPr>
      <w:rFonts w:ascii="Courier New" w:hAnsi="Courier New" w:cs="Courier New"/>
      <w:sz w:val="24"/>
    </w:rPr>
  </w:style>
  <w:style w:type="character" w:styleId="Heading3Char">
    <w:name w:val="Heading 3 Char"/>
    <w:qFormat/>
    <w:rPr>
      <w:rFonts w:ascii="Courier New" w:hAnsi="Courier New" w:cs="Courier New"/>
      <w:sz w:val="24"/>
    </w:rPr>
  </w:style>
  <w:style w:type="character" w:styleId="Heading4Char">
    <w:name w:val="Heading 4 Char"/>
    <w:qFormat/>
    <w:rPr>
      <w:rFonts w:ascii="Courier New" w:hAnsi="Courier New" w:cs="Courier New"/>
      <w:sz w:val="24"/>
    </w:rPr>
  </w:style>
  <w:style w:type="character" w:styleId="Heading5Char">
    <w:name w:val="Heading 5 Char"/>
    <w:qFormat/>
    <w:rPr>
      <w:rFonts w:ascii="Courier New" w:hAnsi="Courier New" w:cs="Courier New"/>
      <w:sz w:val="24"/>
    </w:rPr>
  </w:style>
  <w:style w:type="character" w:styleId="Heading6Char">
    <w:name w:val="Heading 6 Char"/>
    <w:qFormat/>
    <w:rPr>
      <w:rFonts w:ascii="Courier New" w:hAnsi="Courier New" w:cs="Courier New"/>
      <w:sz w:val="24"/>
    </w:rPr>
  </w:style>
  <w:style w:type="character" w:styleId="Heading7Char">
    <w:name w:val="Heading 7 Char"/>
    <w:qFormat/>
    <w:rPr>
      <w:rFonts w:ascii="Courier New" w:hAnsi="Courier New" w:cs="Courier New"/>
      <w:sz w:val="24"/>
    </w:rPr>
  </w:style>
  <w:style w:type="character" w:styleId="Heading8Char">
    <w:name w:val="Heading 8 Char"/>
    <w:qFormat/>
    <w:rPr>
      <w:rFonts w:ascii="Courier New" w:hAnsi="Courier New" w:cs="Courier New"/>
      <w:sz w:val="24"/>
    </w:rPr>
  </w:style>
  <w:style w:type="character" w:styleId="BodyTextChar">
    <w:name w:val="Body Text Char"/>
    <w:qFormat/>
    <w:rPr>
      <w:b/>
      <w:bCs/>
      <w:sz w:val="40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b/>
      <w:bCs/>
      <w:sz w:val="4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7:26:00Z</dcterms:created>
  <dc:creator>Versilia</dc:creator>
  <dc:description/>
  <cp:keywords/>
  <dc:language>en-US</dc:language>
  <cp:lastModifiedBy>Versilia</cp:lastModifiedBy>
  <dcterms:modified xsi:type="dcterms:W3CDTF">2019-08-25T19:23:00Z</dcterms:modified>
  <cp:revision>13</cp:revision>
  <dc:subject/>
  <dc:title/>
</cp:coreProperties>
</file>